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rice R Mims, Art Teach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C II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 Howard Avenu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oklyn, New York 11233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18.467.0306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deo Transcript: Folding the flat fram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kay, so we folded our paper into the fans and flattened the paper so that we see the creas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have numbered those spaces 1, 2, 3 and repeated those numbers, 1, 2, 3. Those numbers repeat all the way across your paper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ext we’re going to fold along the creases so that 1 and 2 are up and 3 is flat. Again, we’re folding along the creases so that 1 and 2 stick up and 3 is flat along the creases; so that 1 and 2 stick up and 3 is flat. So you’re skipping that space. I and 2 is pointing up and 3 is flat. You do that across the entire length of your paper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Next, we’re concerned about making sure we have created the peaks and valleys that will be used for attaching our drawings. You’ll need your glue stick for this. Take the 1 and 2s and glue them together; 3 remains flat. Again, the 1 and 2 you’re gluing together and the 3 remains flat. 1 and 2 together, 3 remains flat. You do that across the entire length of your paper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hat you are creating now are the valleys, the number 3s, and the peaks, which are the 1s and 2s that are glued together for your project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ow we’re ready for the next step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31:00Z</dcterms:created>
  <dc:creator>Colonial</dc:creator>
  <dc:description/>
  <cp:keywords/>
  <dc:language>en-US</dc:language>
  <cp:lastModifiedBy>Colonial</cp:lastModifiedBy>
  <cp:lastPrinted>2012-02-13T08:48:00Z</cp:lastPrinted>
  <dcterms:modified xsi:type="dcterms:W3CDTF">2012-02-15T01:00:00Z</dcterms:modified>
  <cp:revision>4</cp:revision>
  <dc:subject/>
  <dc:title/>
</cp:coreProperties>
</file>